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40"/>
        <w:gridCol w:w="507"/>
        <w:gridCol w:w="160"/>
        <w:gridCol w:w="8"/>
        <w:gridCol w:w="16"/>
        <w:gridCol w:w="22"/>
        <w:gridCol w:w="23"/>
        <w:gridCol w:w="14"/>
        <w:gridCol w:w="97"/>
        <w:gridCol w:w="53"/>
        <w:gridCol w:w="100"/>
        <w:gridCol w:w="131"/>
        <w:gridCol w:w="59"/>
        <w:gridCol w:w="570"/>
        <w:gridCol w:w="68"/>
        <w:gridCol w:w="57"/>
        <w:gridCol w:w="179"/>
        <w:gridCol w:w="14"/>
        <w:gridCol w:w="12"/>
        <w:gridCol w:w="40"/>
        <w:gridCol w:w="1026"/>
        <w:gridCol w:w="180"/>
        <w:gridCol w:w="180"/>
        <w:gridCol w:w="1078"/>
        <w:gridCol w:w="180"/>
        <w:gridCol w:w="360"/>
        <w:gridCol w:w="1258"/>
        <w:gridCol w:w="189"/>
        <w:gridCol w:w="151"/>
        <w:gridCol w:w="380"/>
        <w:gridCol w:w="18"/>
        <w:gridCol w:w="27"/>
        <w:gridCol w:w="153"/>
        <w:gridCol w:w="30"/>
        <w:gridCol w:w="1077"/>
        <w:gridCol w:w="33"/>
      </w:tblGrid>
      <w:tr>
        <w:trPr>
          <w:trHeight w:val="880" w:hRule="atLeast"/>
        </w:trPr>
        <w:tc>
          <w:tcPr>
            <w:tcW w:w="11157" w:type="dxa"/>
            <w:gridSpan w:val="35"/>
            <w:tcBorders/>
          </w:tcPr>
          <w:p>
            <w:pPr>
              <w:pStyle w:val="Xl45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val="el-GR"/>
              </w:rPr>
            </w:pPr>
            <w:r>
              <w:rPr>
                <w:rFonts w:eastAsia="Times New Roman" w:cs="Tahoma" w:ascii="Tahoma" w:hAnsi="Tahoma"/>
              </w:rPr>
              <w:drawing>
                <wp:inline distT="0" distB="0" distL="0" distR="0">
                  <wp:extent cx="1726565" cy="80010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0"/>
                <w:szCs w:val="20"/>
                <w:lang w:val="el-GR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11157" w:type="dxa"/>
            <w:gridSpan w:val="35"/>
            <w:tcBorders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  <w:t>ΟΙΝΟΠΟΙΙΑ – ΑΠΟΣΤΑΓΜΑΤΟΠΟΙΙΑ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  <w:t>ΑΔΡΙΑΝΗ Ν. ΔΡΑΜΑΣ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  <w:t>ΑΡ.Μ.Α.Ε.26064/06/Β/92/1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12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Heading3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 Ρ Ο Σ Α Ρ Τ Η Μ Α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80"/>
                <w:sz w:val="22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u w:val="single"/>
                <w:lang w:val="el-GR"/>
              </w:rPr>
              <w:t>ΤΟΥ ΙΣΟΛΟΓΙΣΜΟΥ ΤΗΣ 31 ΔΕΚΕΜΒΡΙΟΥ 200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80"/>
                <w:sz w:val="22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80"/>
                <w:sz w:val="22"/>
                <w:szCs w:val="20"/>
                <w:u w:val="single"/>
                <w:lang w:val="el-GR"/>
              </w:rPr>
            </w:r>
          </w:p>
        </w:tc>
      </w:tr>
      <w:tr>
        <w:trPr>
          <w:trHeight w:val="242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80"/>
                <w:sz w:val="22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u w:val="single"/>
                <w:lang w:val="el-GR"/>
              </w:rPr>
              <w:t>(Βάσει των διατάξεων του κωδικοποιημένου Ν.2190/1920 όπως ισχύει)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80"/>
                <w:sz w:val="22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80"/>
                <w:sz w:val="22"/>
                <w:szCs w:val="20"/>
                <w:u w:val="single"/>
                <w:lang w:val="el-GR"/>
              </w:rPr>
            </w:r>
          </w:p>
        </w:tc>
      </w:tr>
      <w:tr>
        <w:trPr>
          <w:trHeight w:val="13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Cs w:val="20"/>
                <w:u w:val="single"/>
                <w:lang w:val="el-GR"/>
              </w:rPr>
              <w:t>Διάταξη και περίληψή της</w:t>
            </w:r>
          </w:p>
        </w:tc>
        <w:tc>
          <w:tcPr>
            <w:tcW w:w="12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Cs w:val="20"/>
                <w:u w:val="single"/>
                <w:lang w:val="el-GR"/>
              </w:rPr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Cs w:val="20"/>
                <w:u w:val="single"/>
                <w:lang w:val="el-GR"/>
              </w:rPr>
              <w:t>Απάντηση</w:t>
            </w:r>
          </w:p>
        </w:tc>
        <w:tc>
          <w:tcPr>
            <w:tcW w:w="4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eastAsia="Arial Unicode MS" w:cs="Tahoma"/>
                <w:b/>
                <w:b/>
                <w:bCs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Cs w:val="20"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4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6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6"/>
                <w:u w:val="single"/>
                <w:lang w:val="el-GR"/>
              </w:rPr>
              <w:t>1.Σύντομη κατάρτιση και δομή των οικονομικών καταστάσεων-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Heading4"/>
              <w:rPr>
                <w:rFonts w:ascii="Tahoma" w:hAnsi="Tahoma" w:eastAsia="Arial Unicode MS" w:cs="Tahoma"/>
                <w:sz w:val="26"/>
                <w:szCs w:val="20"/>
              </w:rPr>
            </w:pPr>
            <w:r>
              <w:rPr>
                <w:rFonts w:cs="Tahoma" w:ascii="Tahoma" w:hAnsi="Tahoma"/>
                <w:sz w:val="26"/>
              </w:rPr>
              <w:t>Παρεκκλίσεις που έγιναν χάριν της αρχής της πραγματικής εικόνα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635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lang w:val="el-GR"/>
              </w:rPr>
              <w:t>(α) Άρθρο 42α-παρ.3</w:t>
            </w:r>
            <w:r>
              <w:rPr>
                <w:rFonts w:cs="Tahoma" w:ascii="Tahoma" w:hAnsi="Tahoma"/>
                <w:sz w:val="20"/>
                <w:lang w:val="el-GR"/>
              </w:rPr>
              <w:t xml:space="preserve"> : Παρέκκλιση από τις σχετικές διατάξεις περί καταρτίσεως των ετησίων οικονομικών καταστάσεων, που κρίθηκε</w:t>
            </w:r>
            <w:r>
              <w:rPr>
                <w:rFonts w:cs="Tahoma" w:ascii="Tahoma" w:hAnsi="Tahoma"/>
                <w:lang w:val="el-GR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απαραίτητη για την εμφάνιση, με απόλυτη σαφήνεια, της πραγματικής εικόνας που απαιτεί η διάταξη της παρ.2 του άρθρου αυτού.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ε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47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35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2β-παρ.1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Παρέκκλιση από την αρχή του αμετάβλητου της δομής και μορφής εμφανίσεως του Ισολογισμού     και του λογαριασμού "Αποτελέσματα χρήσεως".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ε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30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2β-παρ.2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: Καταχώρηση στον προσιδιάζοντα λογαριασμό στοιχείου σχετιζομένου με περισσότερους                     λογαριασμούς.                                       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συνέτρεξε τέτοια περίπτω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935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δ) Άρθρο 42β-παρ.3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Προσαρμογή στη δομή και στους τίτλους των λογαριασμών με αραβική αρίθμηση, όταν η ειδική φύση της      επιχειρήσεως το απαιτεί.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συνέτρεξε τέτοια περίπτω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82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75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ε) Άρθρο 42β-παρ.4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: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Συμπτύξεις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λογαριασμών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του Ισολογισμού που αντιστοιχούν σε αραβικούς αριθμούς, για τις οποίες συντρέχουν οι προϋποθέσεις της διατάξεως αυτής.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ε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75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 xml:space="preserve">(στ) Άρθρο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42β-παρ.5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Αναμορφώσεις κονδυλίων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προηγουμένης χρήσεως για να καταστούν ομοειδή και συγκρίσιμα με τα αντίστοιχα κονδύλια της κλειομένης χρήσης.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χρειάστηκε να γίνου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80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2. Αποτίμηση περιουσιακών στοιχείω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3α-παρ.1α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: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Μέθοδοι αποτιμήσεως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των περιουσιακών στοιχείων και υπολογισμού των αποσβέσεων καθώς και των προβλέψεων για υποτιμήσεις τους.</w:t>
            </w:r>
          </w:p>
        </w:tc>
        <w:tc>
          <w:tcPr>
            <w:tcW w:w="1283" w:type="dxa"/>
            <w:gridSpan w:val="11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1.)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Τα πάγια περιουσιακά στοιχεία αποτιμήθηκαν στην αξία της τιμής κτήσεως η οποία είναι προσαυξημένη με την αξία των προσθηκών και βελτιώσεων και μειωμένη με τις προβλεπόμενες από το νόμο αποσβέσεις.</w:t>
            </w:r>
          </w:p>
        </w:tc>
        <w:tc>
          <w:tcPr>
            <w:tcW w:w="168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2.)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Δεν συνέτρεξε περίπτωση σχηματισμού προβλέψεων υποτιμήσεως.</w:t>
            </w:r>
          </w:p>
          <w:p>
            <w:pPr>
              <w:pStyle w:val="2"/>
              <w:rPr/>
            </w:pPr>
            <w:r>
              <w:rPr>
                <w:rFonts w:cs="Tahoma" w:ascii="Tahoma" w:hAnsi="Tahoma"/>
              </w:rPr>
              <w:t>3.)</w:t>
            </w:r>
            <w:r>
              <w:rPr>
                <w:rFonts w:cs="Tahoma" w:ascii="Tahoma" w:hAnsi="Tahoma"/>
                <w:b w:val="false"/>
                <w:bCs w:val="false"/>
              </w:rPr>
              <w:t>Τα χρεόγραφα σε μη εισηγμένες στο Χρηματιστήριο Αθηνών Α.Ε. αποτιμήθηκαν στην εσωτερική λογιστική τους αξία η οποία είναι μικρότερη από την αξία κτήσεώς τους.</w:t>
            </w:r>
          </w:p>
          <w:p>
            <w:pPr>
              <w:pStyle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Η υπεραξία που προέκυψε από την αποτίμηση των χρεογράφων την 31/12/2003 μεταφέρθηκε απευθείας στο λογαριασμό «Ζημία υποτίμησης χρεογράφων», ο οποίος εμφανίζεται αφαιρετικά του Τακτικού Αποθεματικού.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4.)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Τα από αγορά προερχόμενα αποθέματα αποτιμήθηκαν στην κατ' είδος χαμηλότερη τιμή, μεταξύ της τιμής κτήσεως και της κατά το τέλος της χρήσεως τρέχουσας τιμής αγοράς τους. Η τιμή κτήσεως προσδιορίσθηκε με την μέθοδο της μέσης σταθμικής τιμής, η οποία ακολουθείται πάγια.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5.)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Τα από ιδιοπαραγωγή προερχόμενα αποθέματα αποτιμήθηκαν στην κατ΄ είδος χαμηλότερη τιμή μεταξύ του κόστους παραγωγής τους και του κατά το τέλος της χρήσεως κόστους αναπαραγωγής τους. Η χαμηλότερη αυτή τιμή ήταν χαμηλότερη και από την καθαρή ρευστοποιήσιμη αξία.</w:t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3" w:type="dxa"/>
            <w:gridSpan w:val="11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56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480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 xml:space="preserve">(β)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Άρθρο 43α-παρ.1α: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Βάσεις μετατροπής σε Ευρώ περιουσιακών στοιχείων εκφρασμένων σε ξένο νόμισμα (Ξ.Ν) και λογιστικός χειρισμός των συναλλαγματικών διαφορών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460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1.)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Οι απαιτήσεις και υποχρεώσεις σε Ξ.Ν. αποτιμήθηκαν με βάση την επίσημη τιμή του Ξ.Ν. της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31/12/2003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και προέκυψαν συναλλαγματικές διαφορές χρεωστικές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ώ 5.648,57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οι οποίες καταχωρήθηκαν στον λογαριασμό "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81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. Έκτακτα και ανόργανα αποτελέσματα". και συναλλαγματικές διαφορές πιστωτικές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ώ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1.473,92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οι οποίες καταχωρήθηκαν στον λογαριασμό "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44.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Προβλέψεις"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76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27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3-παρ.2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Παρέκκλιση από τις μεθόδους και τις βασικές αρχές αποτιμήσεως. Εφαρμογή ειδικών μεθόδων αποτιμήσεως.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ε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414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δ) Άρθρο 43-παρ.7β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: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Αλλαγή μεθόδου υπολογισμού της τιμής κτήσεως ή του κόστους παραγωγής των αποθεμάτων ή</w:t>
            </w:r>
            <w:r>
              <w:rPr>
                <w:rFonts w:cs="Tahoma" w:ascii="Tahoma" w:hAnsi="Tahoma"/>
                <w:sz w:val="19"/>
                <w:szCs w:val="20"/>
                <w:lang w:val="el-GR"/>
              </w:rPr>
              <w:t xml:space="preserve"> των κινητών αξιών.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ε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70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ε) Άρθρο 43-παρ.7γ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Παράθεση της διαφοράς μεταξύ της αξίας αποτιμήσεως των αποθεμάτων και κινητών αξιών και της τρέχουσας τιμής αγοράς τους εφόσον είναι αξιόλογη.</w:t>
            </w:r>
          </w:p>
        </w:tc>
        <w:tc>
          <w:tcPr>
            <w:tcW w:w="12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35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συνέτρεξε τέτοια περίπτω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44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740" w:hRule="atLeast"/>
        </w:trPr>
        <w:tc>
          <w:tcPr>
            <w:tcW w:w="3587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στ) Άρθρο 43-παρ.9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Ανάλυση και επεξήγηση της γενόμενης μέσα στη χρήση, με βάσει ειδικό νόμο, αναπροσαρμογής της αξίας των παγίων περιουσιακών στοιχείων και παράθεση της κινήσεως του λογαριασμού “Διαφορές Αναπροσαρμογής”.</w:t>
            </w:r>
          </w:p>
        </w:tc>
        <w:tc>
          <w:tcPr>
            <w:tcW w:w="121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353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ε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10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3. Πάγιο ενεργητικό και έξοδα εγκαταστάσεω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735" w:hRule="atLeast"/>
        </w:trPr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2ε-8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Μεταβολές παγίων και εξόδων εγκαταστάσεως                   (πολυετούς αποσβέσεως)</w:t>
            </w:r>
          </w:p>
        </w:tc>
        <w:tc>
          <w:tcPr>
            <w:tcW w:w="7750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1. Μεταβολές αξίας κτήσεως (σε Ευρώ)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Αξία κτήσεως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Αυξήσει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Μειώσεις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Αξία κτήσεω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71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31/12/2002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Αγορές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Πωλήσεις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31/12/200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74" w:hRule="atLeast"/>
        </w:trPr>
        <w:tc>
          <w:tcPr>
            <w:tcW w:w="39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Παραχωρήσεις &amp; Δικαιώματα Βιομ.Ιδιοκτησίας</w:t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32.820,47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2.207,3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55.027,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Γήπεδα – Οικόπεδα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4.201,95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169.318,6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193.520,6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48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Αγροί – Αμπελώνες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.986.312,59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96.329,3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164.318,68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.318.323,2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76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Κτίρια – Τεχνικά έργα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.987.887,04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1.933,1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.009.820,1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Μηχανήματα–Τεχν.Εγκ.- Λοιπός Μηχ. Εξοπλισμός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.584.189,04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96.768,66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.680.957,7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26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Μεταφορικά μέσα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738.972,30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04.206,77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4.019,57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829.159,5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Έπιπλα &amp; Σκεύη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603.635,66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377.456,39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8.288,51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932.803,5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39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Ακινητοποιήσεις υπό εκτέλεση &amp; προκαταβολές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69.808,95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lang w:val="el-GR"/>
              </w:rPr>
            </w:pPr>
            <w:r>
              <w:rPr>
                <w:rFonts w:cs="Tahoma" w:ascii="Tahoma" w:hAnsi="Tahoma"/>
                <w:sz w:val="18"/>
                <w:lang w:val="el-GR"/>
              </w:rPr>
              <w:t>1.391.897,76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561.706,7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22" w:hRule="atLeast"/>
        </w:trPr>
        <w:tc>
          <w:tcPr>
            <w:tcW w:w="39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</w:t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6.227.828,00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3.680.118,0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.226.626,76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8.681.319,3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58" w:hRule="atLeast"/>
        </w:trPr>
        <w:tc>
          <w:tcPr>
            <w:tcW w:w="39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Έξοδα ιδρύσεως &amp; πρώτης εγκαταστάσεως</w:t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4.574,69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4.574,6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0" w:hRule="atLeast"/>
        </w:trPr>
        <w:tc>
          <w:tcPr>
            <w:tcW w:w="393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Τόκοι δανείων κατασκευαστικής περιόδου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17.833,94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17.833,9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39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Λοιπά έξοδα εγκαταστάσεως</w:t>
            </w:r>
          </w:p>
        </w:tc>
        <w:tc>
          <w:tcPr>
            <w:tcW w:w="1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237.190,78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6.317,0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283.507,7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Σύνολο</w:t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.709.599,41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46.317,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.755.916,4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06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58" w:hRule="atLeast"/>
        </w:trPr>
        <w:tc>
          <w:tcPr>
            <w:tcW w:w="11157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2. Αποσβέσεις (σε Ευρώ)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14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Αποσβέσεις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Αποσβέσει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Μειώσεις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Αποσβέσει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31/12/2002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 xml:space="preserve">Χρήσεως 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Αποσβέσεων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31/12/200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37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Παραχωρήσεις &amp; Δικαιώματα Βιομ.Ιδιοκτησίας</w:t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03.254,82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34.145,8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37.400,7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Αγροί – Αμπελώνες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58.293,17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83.873,47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42.166,6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Κτίρια – Τεχνικά έργα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236.882,95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85.336,1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522.219,1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38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 xml:space="preserve">Μηχ/τα–Τεχν.Εγκ.- Λοιπός Μηχ. Εξοπλισμός 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162.315,03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77.133,22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339.448,2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54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Μεταφορικά μέσα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326.347,69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05.612,53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4.019,56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17.940,6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7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Έπιπλα &amp; Σκεύη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967.805,79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329.752,9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48.288,48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249.270,2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</w:t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3.954.899,45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.015.854,1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62.308,04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4.908.445,5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48" w:hRule="atLeast"/>
        </w:trPr>
        <w:tc>
          <w:tcPr>
            <w:tcW w:w="37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Έξοδα ιδρύσεως &amp; πρώτης εγκαταστάσεως</w:t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4.244,53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32,0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54.376,5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00" w:hRule="atLeast"/>
        </w:trPr>
        <w:tc>
          <w:tcPr>
            <w:tcW w:w="374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Τόκοι δανείων κατασκευαστικής περιόδου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352.080,21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23.239,51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375.319,7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7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Λοιπά έξοδα εγκαταστάσεως</w:t>
            </w:r>
          </w:p>
        </w:tc>
        <w:tc>
          <w:tcPr>
            <w:tcW w:w="2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932.209,52</w:t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95.363,6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  <w:lang w:val="el-GR"/>
              </w:rPr>
              <w:t>1.127.573,1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54" w:hRule="atLeast"/>
        </w:trPr>
        <w:tc>
          <w:tcPr>
            <w:tcW w:w="37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Σύνολο</w:t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1.338.534,26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218.735,1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>0,00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  <w:lang w:val="el-GR"/>
              </w:rPr>
              <w:t xml:space="preserve">1.557.269,43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2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Άρθρο 43-παρ.5δ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Ανάλυση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πρόσθετων αποσβέσεων</w:t>
            </w:r>
          </w:p>
        </w:tc>
        <w:tc>
          <w:tcPr>
            <w:tcW w:w="162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έγινα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408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3-παρ.5ε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Προβλέψεις για υποτίμηση ενσώματων παγίων περιουσιακών στοιχείων.</w:t>
            </w:r>
          </w:p>
        </w:tc>
        <w:tc>
          <w:tcPr>
            <w:tcW w:w="162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σχηματίσθηκα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407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δ) Άρθρο 43-παρ.3ε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: Ανάλυση και επεξήγηση των ποσών των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εξόδων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εγκαταστάσεως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(πολυετούς αποσβέσεως) που αφορούν τη χρήση.</w:t>
            </w:r>
          </w:p>
        </w:tc>
        <w:tc>
          <w:tcPr>
            <w:tcW w:w="1583" w:type="dxa"/>
            <w:gridSpan w:val="1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0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94" w:hRule="atLeast"/>
        </w:trPr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583" w:type="dxa"/>
            <w:gridSpan w:val="1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6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 w:val="18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24"/>
              </w:rPr>
              <w:t>Έξοδα χημικών αναλύσεω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jc w:val="right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14.086,0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48" w:hRule="atLeast"/>
        </w:trPr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583" w:type="dxa"/>
            <w:gridSpan w:val="1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6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lang w:val="el-GR"/>
              </w:rPr>
              <w:t>Έξοδα αυξήσεως κεφαλαίου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.013,1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583" w:type="dxa"/>
            <w:gridSpan w:val="1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6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</w:rPr>
              <w:t>Έξοδα κτήσεως ακινητοποιήσεων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7.018,2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39" w:hRule="atLeast"/>
        </w:trPr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583" w:type="dxa"/>
            <w:gridSpan w:val="1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6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</w:rPr>
              <w:t>Λογισμικά Προγράμματα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99,6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9897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l-GR"/>
              </w:rPr>
              <w:t xml:space="preserve">                                                                             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l-GR"/>
              </w:rPr>
              <w:t>Σύνολο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46.317,0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497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200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ε) Άρθρο 43-παρ.3γ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Τα ποσά και ο λογιστικός χειρισμός των συναλλαγματικών διαφορών που προέκυψαν στην παρούσα χρήση κατά την πληρωμή (δόσεων) και / η την αποτίμηση στο τέλος της χρήσεως δανείων ή πιστώσεων, χρησιμοποιηθέντων αποκλειστικά για κτήσεις παγίων στοιχείων.</w:t>
            </w:r>
          </w:p>
        </w:tc>
        <w:tc>
          <w:tcPr>
            <w:tcW w:w="162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Δεν συντρέχει περίπτωση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 xml:space="preserve">(στ) Άρθρο 43-παρ.4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el-GR"/>
              </w:rPr>
              <w:t>εδαφ. α' &amp; β'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19"/>
                <w:szCs w:val="20"/>
                <w:lang w:val="el-GR"/>
              </w:rPr>
              <w:t>Ανάλυση και επεξήγηση των κονδυλίων «Έξοδα ερευνών και αναπτύξεως».      «Παραχωρήσεις και δικαιώματα βιομηχανικής ιδιοκτησίας» και "Υπεραξία επιχειρήσεως (</w:t>
            </w:r>
            <w:r>
              <w:rPr>
                <w:rFonts w:cs="Tahoma" w:ascii="Tahoma" w:hAnsi="Tahoma"/>
                <w:sz w:val="19"/>
                <w:szCs w:val="20"/>
                <w:lang w:val="en-US"/>
              </w:rPr>
              <w:t>Goodwill</w:t>
            </w:r>
            <w:r>
              <w:rPr>
                <w:rFonts w:cs="Tahoma" w:ascii="Tahoma" w:hAnsi="Tahoma"/>
                <w:sz w:val="19"/>
                <w:szCs w:val="20"/>
                <w:lang w:val="el-GR"/>
              </w:rPr>
              <w:t>)".</w:t>
            </w:r>
          </w:p>
        </w:tc>
        <w:tc>
          <w:tcPr>
            <w:tcW w:w="1455" w:type="dxa"/>
            <w:gridSpan w:val="1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  <w:t>Παραχωρήσεις &amp; Δικαιώματα Βιομηχανικής Ιδιοκτησία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55" w:type="dxa"/>
            <w:gridSpan w:val="1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2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sz w:val="18"/>
                <w:szCs w:val="20"/>
                <w:lang w:val="el-GR"/>
              </w:rPr>
              <w:t>Έξοδα άδειας παραγωγής και εκμεταλλεύσεω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18,0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3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55" w:type="dxa"/>
            <w:gridSpan w:val="1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Έξοδα για την καταχώρηση σημάτων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2.089,3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3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55" w:type="dxa"/>
            <w:gridSpan w:val="1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2.207,3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10" w:hRule="atLeast"/>
        </w:trPr>
        <w:tc>
          <w:tcPr>
            <w:tcW w:w="3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55" w:type="dxa"/>
            <w:gridSpan w:val="1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12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</w:tr>
      <w:tr>
        <w:trPr>
          <w:trHeight w:val="136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4. Συμμετοχέ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74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75" w:hRule="atLeast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3α-παρ.1β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 xml:space="preserve">Συμμετοχές στο κεφάλαιο άλλων επιχειρήσεων με ποσοστό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μεγαλύτερο από 10% .</w:t>
            </w:r>
          </w:p>
        </w:tc>
        <w:tc>
          <w:tcPr>
            <w:tcW w:w="14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υπάρχουν συμμετοχέ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456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05" w:hRule="atLeast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8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β: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 xml:space="preserve"> Συμμετοχές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στο κεφάλαιο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άλλων επιχειρήσεων, στις οποίες η εταιρεία είναι απερι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όριστα ευθυνόμενος εταίρος</w:t>
            </w:r>
          </w:p>
        </w:tc>
        <w:tc>
          <w:tcPr>
            <w:tcW w:w="14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συντρέχει περίπτω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40" w:hRule="atLeast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ιε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Σύνταξη ενοποιημένων οικονομικών καταστάσεων στις οποίες περιλαμβάνονται και οι οικονομικές καταστάσεις της εταιρείας.</w:t>
            </w:r>
          </w:p>
        </w:tc>
        <w:tc>
          <w:tcPr>
            <w:tcW w:w="14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συντρέχει περίπτω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08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</w:tr>
      <w:tr>
        <w:trPr>
          <w:trHeight w:val="174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5. Αποθέματα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82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2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2"/>
                <w:szCs w:val="20"/>
                <w:lang w:val="el-GR"/>
              </w:rPr>
            </w:r>
          </w:p>
        </w:tc>
      </w:tr>
      <w:tr>
        <w:trPr>
          <w:trHeight w:val="879" w:hRule="atLeast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 xml:space="preserve">(α) Άρθρο 43α-παρ.1ια: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Α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ποτίμηση αποθεμάτων κατά παρέκκλιση από τους κανόνες αποτιμήσεως του άρθρου 43,για λόγους φορολογικών ελαφρύνσεων.</w:t>
            </w:r>
          </w:p>
        </w:tc>
        <w:tc>
          <w:tcPr>
            <w:tcW w:w="14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έγινε παρέκκλι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526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04" w:hRule="atLeast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ι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Διαφορές από υποτίμηση κυκλοφορούντων στοιχείων ενεργητικού και λόγοι στους οποίους οφείλονται</w:t>
            </w:r>
          </w:p>
        </w:tc>
        <w:tc>
          <w:tcPr>
            <w:tcW w:w="14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777" w:hanging="0"/>
              <w:jc w:val="both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συντρέχει περίπτωση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18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0"/>
                <w:szCs w:val="20"/>
                <w:lang w:val="el-GR"/>
              </w:rPr>
            </w:r>
          </w:p>
        </w:tc>
      </w:tr>
      <w:tr>
        <w:trPr>
          <w:trHeight w:val="154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6. Μετοχικό Κεφάλαιο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</w:tr>
      <w:tr>
        <w:trPr>
          <w:trHeight w:val="268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3α-παρ.1δ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Κατηγορίες μετοχών στις οποίες διαιρείται το μετοχικό κεφάλαιο.</w:t>
            </w:r>
          </w:p>
        </w:tc>
        <w:tc>
          <w:tcPr>
            <w:tcW w:w="266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2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2661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Αριθμός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Ονομαστική Αξία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266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Κοινές μετοχές (ανώνυμες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14.368.000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0,30 ΕΥΡΩ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4.310.400,00 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731" w:hRule="atLeast"/>
        </w:trPr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ζ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Εκδοθείσες μετοχές μέσα στη χρήση για αύξηση του μετοχικού κεφαλαίου.</w:t>
            </w:r>
          </w:p>
        </w:tc>
        <w:tc>
          <w:tcPr>
            <w:tcW w:w="14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777" w:hanging="0"/>
              <w:jc w:val="both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εκδόθηκα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423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3α-παρ.1ε και 42ε –παρ.10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>Εκδοθέντες τίτλοι και ενσωματωμένα σ' αυτούς δικαιώματα.</w:t>
            </w:r>
          </w:p>
        </w:tc>
        <w:tc>
          <w:tcPr>
            <w:tcW w:w="7726" w:type="dxa"/>
            <w:gridSpan w:val="3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εκδόθηκα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7726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434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δ) Άρθρο 43α-παρ.1στ:</w:t>
            </w:r>
            <w:r>
              <w:rPr>
                <w:rFonts w:cs="Tahoma" w:ascii="Tahoma" w:hAnsi="Tahoma"/>
                <w:sz w:val="18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Απόκτηση ιδίων μετοχών μέσα στην παρούσα χρήση.</w:t>
            </w:r>
          </w:p>
        </w:tc>
        <w:tc>
          <w:tcPr>
            <w:tcW w:w="7704" w:type="dxa"/>
            <w:gridSpan w:val="2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αποκτήθηκα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7704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25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</w:tr>
      <w:tr>
        <w:trPr>
          <w:trHeight w:val="212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7. Προβλέψεις και υποχρεώσει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53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2ε-παρ.14 εδάφ.δ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Ανάλυση του λογ/σμού "Λοιπές προβλέψεις" αν το ποσό είναι σημαντικό.</w:t>
            </w:r>
          </w:p>
        </w:tc>
        <w:tc>
          <w:tcPr>
            <w:tcW w:w="141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υπάρχου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521" w:hRule="atLeast"/>
        </w:trPr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ζ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Οι οικονομικές δεσμεύσεις από συμβάσεις κλπ. που δεν εμφανίζονται στους λογ/σμούς τάξεως. Υποχρεώσεις καταβολής ειδικών μηνιαίων παροχών και οικονομικές δεσμεύσεις για συνδεδεμένες επιχειρήσεις.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Δεν υπάρχου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75" w:hRule="atLeast"/>
        </w:trPr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3α-παρ.1ιβ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Πιθανές οφειλές σημαντικών ποσών φόρων που ενδεχομένως να προκύψουν σε βάρος της κλειομένης και των προηγουμένων χρήσεων.</w:t>
            </w:r>
          </w:p>
        </w:tc>
        <w:tc>
          <w:tcPr>
            <w:tcW w:w="141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Από το φορολογικό έλεγχο της χρήσης 1.7.2001-31.12.2002 προέκυψαν φόροι και συναφείς επιβαρύνσεις ποσού Ευρώ 15.674,00 , οι οποίες θα επιβαρύνουν την τρέχουσα χρήση 2004.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3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98" w:hRule="atLeast"/>
        </w:trPr>
        <w:tc>
          <w:tcPr>
            <w:tcW w:w="3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δ) Άρθρο 43α-παρ.1στ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Μακροπρόθεσμες υποχρεώσεις πάνω από 5 έτη.</w:t>
            </w:r>
          </w:p>
        </w:tc>
        <w:tc>
          <w:tcPr>
            <w:tcW w:w="1417" w:type="dxa"/>
            <w:gridSpan w:val="14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91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417" w:type="dxa"/>
            <w:gridSpan w:val="14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00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Δόσεις Δανείων Εθνικής Τράπεζας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 xml:space="preserve">Δόσεις Δανείων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EFG</w:t>
            </w: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EUROBANK</w:t>
            </w: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 xml:space="preserve"> – 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ERGASIAS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Σύνολο</w:t>
            </w:r>
            <w:r>
              <w:rPr>
                <w:rFonts w:eastAsia="Arial Unicode MS"/>
                <w:lang w:val="el-GR"/>
              </w:rPr>
              <w:t xml:space="preserve"> 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305.314,2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ahoma" w:hAnsi="Tahoma" w:eastAsia="Arial Unicode MS" w:cs="Tahoma"/>
                <w:sz w:val="20"/>
                <w:szCs w:val="20"/>
                <w:highlight w:val="red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40.000,00</w:t>
            </w:r>
          </w:p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445.314,2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3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ε) Άρθρο 43α-παρ.1στ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Υποχρεώσεις καλυπτόμενες με εμπράγματες ασφάλειες.</w:t>
            </w:r>
          </w:p>
        </w:tc>
        <w:tc>
          <w:tcPr>
            <w:tcW w:w="141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62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00"/>
                <w:highlight w:val="yellow"/>
                <w:lang w:val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Cs w:val="24"/>
                <w:lang w:val="el-GR"/>
              </w:rPr>
              <w:t>Δεν υπάρχου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  <w:highlight w:val="yellow"/>
                <w:lang w:val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  <w:highlight w:val="yellow"/>
                <w:lang w:val="el-GR"/>
              </w:rPr>
            </w:r>
          </w:p>
        </w:tc>
      </w:tr>
      <w:tr>
        <w:trPr>
          <w:trHeight w:val="77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8. Μεταβατικοί Λογαριασμοί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Άρθρο 42ε-παρ.12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Ανάλυση των κονδυλίων των μεταβατικών λογαριασμών Έσοδα χρήσεως εισπρακτέα και Έξοδα χρήσεως δουλευμένα.</w:t>
            </w:r>
          </w:p>
        </w:tc>
        <w:tc>
          <w:tcPr>
            <w:tcW w:w="1047" w:type="dxa"/>
            <w:gridSpan w:val="8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Μεταβατικοί Λογαριασμοί Ενεργητικού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Cs w:val="24"/>
              </w:rPr>
              <w:t>Έξοδα επομένων χρήσεω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μοιβές και έξοδα Ημερομίσθιου Προσωπικο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49.334,3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Δώρα Εορτών Ημερομισθί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.981,4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3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Επιδόματα Κανονικής Αδείας Ημερομισθί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4.893,5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Αποζημιώσεις μη χορηγούμενων αδειών Ημερομισθί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0.676,1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0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Εργοδοτικές Εισφορές Ι.Κ.Α. Ημερομισθί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5.239,8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Εργοδοτικές Εισφορές Επικουρικής Ασφάλισης Ημερομισθί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570,5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σφάλιστρα Ομαδικής Ασφαλίσεω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736,2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σφάλιστρα Μεταφορικών Μέσ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3.202,4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Ασφάλιστρα Αστικής Ευθύνη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00,1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σφάλιστρα Επιβατηγών Μεταφορικών Μέσ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7.946,8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σφάλιστρα Γεωργικών Ελκυστήρ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3.830,8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σφάλιστρα Μηχανημάτων Έργου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4.205,8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Ασφάλιστρα Πυρός Καπανδριτίου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752,6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Επισκευές &amp; Συντηρήσεις Γεωργικών Ελκυστήρ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8.121,8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Συντηρήσεις Εδαφικών Εκτάσεω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7.866,6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2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Έξοδα κινήσεως Γεωργικών Ελκυστήρων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3.975,0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Συνδρομές – Εισφορέ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72,1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Προμήθειες Εγγυητικών Επιστολών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19,3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Τέλη Αυτοκινήτων Επιβατηγών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.807,0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Τέλη Αυτοκινήτων Φορτηγών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600,5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</w:trPr>
        <w:tc>
          <w:tcPr>
            <w:tcW w:w="345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Σύνολ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74.533,2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45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5" w:hRule="atLeast"/>
        </w:trPr>
        <w:tc>
          <w:tcPr>
            <w:tcW w:w="34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5" w:hRule="atLeast"/>
        </w:trPr>
        <w:tc>
          <w:tcPr>
            <w:tcW w:w="34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5" w:hRule="atLeast"/>
        </w:trPr>
        <w:tc>
          <w:tcPr>
            <w:tcW w:w="34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szCs w:val="24"/>
                <w:u w:val="single"/>
              </w:rPr>
            </w:pPr>
            <w:r>
              <w:rPr>
                <w:rFonts w:cs="Tahoma" w:ascii="Tahoma" w:hAnsi="Tahoma"/>
                <w:szCs w:val="24"/>
                <w:u w:val="single"/>
              </w:rPr>
              <w:t>Μεταβατικοί Λογαριασμοί Παθητικού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65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Έξοδα χρήσεως δεδουλευμένα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ημόσια Επιχείρηση Ηλεκτρισμο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.083,7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04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  <w:t>Δημόσια Επιχείρηση Ηλεκτρισμού Γρ.Καπανδριτίου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50,0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Τηλεπικοινωνίες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3.764,9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26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Τηλεπικοινωνίες Γρ. Καπανδριτίου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50,0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Φόροι &amp; Χαρτόσημα κατανάλωσης Οινοπνεύματος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7.456,9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48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Φόροι &amp; Χαρτόσημα κατανάλωσης Αποστάγματος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413,3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Ε.Τ.Ε.Π.Π.Α.Α.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404,3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Τέλη Καθαριότητας και Φωτισμού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61,1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71" w:hRule="atLeast"/>
        </w:trPr>
        <w:tc>
          <w:tcPr>
            <w:tcW w:w="34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Τόκοι &amp; Έξοδα Βραχυπρόθεσμων Υποχρεώσεων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657,3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345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47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Σύνολο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color w:val="0000FF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8.241,7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FF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color w:val="0000FF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8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9. Λογαριασμοί τάξεω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80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Άρθρο 42ε-παρ.11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: Ανάλυση των λογαριασμών τάξεως.</w:t>
            </w:r>
          </w:p>
        </w:tc>
        <w:tc>
          <w:tcPr>
            <w:tcW w:w="395" w:type="dxa"/>
            <w:gridSpan w:val="5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Στους Λογαριασμούς Τάξεως των οποίων το ύψος την 31.12.2003 ανέρχονταν σε Ευρώ 596.609,05 απεικονίζονται λογαριασμοί ως κάτωθι: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93" w:hRule="atLeast"/>
        </w:trPr>
        <w:tc>
          <w:tcPr>
            <w:tcW w:w="347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10" w:hRule="atLeast"/>
        </w:trPr>
        <w:tc>
          <w:tcPr>
            <w:tcW w:w="347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1.ΦΠΑ Παγίων Απόφασης 2869/87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21.559,0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7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2.Διαφορές Αποθεματικών Ν.1892/90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7.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241,7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4" w:hRule="atLeast"/>
        </w:trPr>
        <w:tc>
          <w:tcPr>
            <w:tcW w:w="347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3.Επιχορήγηση Παγίων Στοιχείων Κ-866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435.571</w:t>
            </w: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,</w:t>
            </w: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5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47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4.Εγγυητικές Επιστολές Εξασφάλισης Υποχρεώσεων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32.236,7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26" w:hRule="atLeast"/>
        </w:trPr>
        <w:tc>
          <w:tcPr>
            <w:tcW w:w="347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95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999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96.609,0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10.Χορηγηθείσες εγγυήσεις και εμπράγματες ασφάλειε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54" w:hRule="atLeast"/>
        </w:trPr>
        <w:tc>
          <w:tcPr>
            <w:tcW w:w="3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Άρθρο 42ε-παρ.9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>Εγγυήσεις και  εμπράγματες ασφάλειες που χορηγήθηκαν από την εταιρεία.</w:t>
            </w:r>
          </w:p>
        </w:tc>
        <w:tc>
          <w:tcPr>
            <w:tcW w:w="1078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84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  <w:t>Χορηγηθείσες Εγγυήσεις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078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84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Εγγυητικές Επιστολές Εξασφάλισης Υποχρεώσεων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32.236,7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58" w:hRule="atLeast"/>
        </w:trPr>
        <w:tc>
          <w:tcPr>
            <w:tcW w:w="3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7667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u w:val="single"/>
                <w:lang w:val="el-GR"/>
              </w:rPr>
              <w:t>11. Αμοιβές - προκαταβολές και πιστώσεις σε όργανα διοικήσεω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3α-παρ.1γ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Αμοιβές μελών οργάνων διοικήσεως και διευθύνσεως της εταιρείας.</w:t>
            </w:r>
          </w:p>
        </w:tc>
        <w:tc>
          <w:tcPr>
            <w:tcW w:w="985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Tahoma" w:hAnsi="Tahoma" w:cs="Tahoma"/>
                <w:color w:val="000000"/>
                <w:lang w:val="el-GR"/>
              </w:rPr>
            </w:pPr>
            <w:r>
              <w:rPr>
                <w:rFonts w:cs="Tahoma" w:ascii="Tahoma" w:hAnsi="Tahoma"/>
                <w:color w:val="00000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1.Λαζαρίδου Ιουλία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7.608,2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2.Ζάχαρης Γεώργιος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60.554,7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Σύνολο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78.162,9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000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ιγ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υποχρεώσεις που δημιουργήθηκαν ή αναλήφθηκαν για βοηθήματα σε αποχωρήσαντα την παρούσα χρήση μέλη οργάνων διοικήσεως &amp; διευθύνσεως της εταιρείας.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53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υπάρχου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42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00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3α-1ιδ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Δοθείσες προκαταβολές και πιστώσεις σε όργανα διοικήσεως (μέλη Δ.Σ. και διαχειριστάς).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53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Δεν υπάρχουν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sz w:val="20"/>
                <w:szCs w:val="20"/>
                <w:lang w:val="el-GR"/>
              </w:rPr>
            </w:r>
          </w:p>
        </w:tc>
      </w:tr>
      <w:tr>
        <w:trPr>
          <w:trHeight w:val="158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58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58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  <w:t>12. Αποτελέσματα χρήσεως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α) Άρθρο 43α-παρ.1η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Κύκλος εργασιών κατά κατηγορίες.</w:t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Κύκλος εργασιών (πωλήσεις) 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6.005.194,4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640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7517" w:type="dxa"/>
            <w:gridSpan w:val="2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3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* Πωλήσεις Εμπορευμάτων Εσωτερικο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2.055,4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* Πωλήσεις Προϊόντων Εσωτερικού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4.935.203,8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* Πωλήσεις Προϊόντων Εξωτερικού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.055.262,3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* Πωλήσεις Υλικών Συσκευασίας Εσωτερικού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2.672,8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36" w:hRule="atLeast"/>
        </w:trPr>
        <w:tc>
          <w:tcPr>
            <w:tcW w:w="364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Σύνολο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6.005.194,4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β) Άρθρο 43α-παρ.1θ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Μέσος όρος του απασχολουμένου κατά την διάρκεια της χρήσεως προσωπικού και κατηγορίες αυτού, με το συνολικό κόστος τους. </w:t>
            </w:r>
          </w:p>
        </w:tc>
        <w:tc>
          <w:tcPr>
            <w:tcW w:w="985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Μέσος Όρος Διοικητικό &amp; Εμπορικό Προσωπικ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Μέσος Όρος Εργατοτεχνικό Προσωπικό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81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Μέσος Όρος Προσωπικού Άτομα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97</w:t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7517" w:type="dxa"/>
            <w:gridSpan w:val="2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6532" w:type="dxa"/>
            <w:gridSpan w:val="19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u w:val="single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l-GR"/>
              </w:rPr>
              <w:t>Αμοιβές &amp; Έξοδα Διοικητικού προσωπικού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257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Μισθο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09.559,1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36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Κοινωνικές επιβαρύνσεις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48.986,1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Παρεπόμενες παροχές κ.τ.λ.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3.209,7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671.755,0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8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7517" w:type="dxa"/>
            <w:gridSpan w:val="25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653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el-GR"/>
              </w:rPr>
              <w:t>Αμοιβές &amp; Έξοδα Εργατοτεχνικού προσωπικού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9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Μισθοί &amp; Ημερομίσθια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801.427,2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32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Κοινωνικές επιβαρύνσεις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219.102,8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10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Παρεπόμενες παροχές κ.τ.λ.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00" w:firstLine="180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  <w:t>16.302,3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10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Σύνολ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jc w:val="righ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  <w:lang w:val="en-US"/>
              </w:rPr>
              <w:t>1.036.832,3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1157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82" w:hRule="atLeast"/>
        </w:trPr>
        <w:tc>
          <w:tcPr>
            <w:tcW w:w="3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γ) Άρθρο 42ε-παρ.15β: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Έκτακτα &amp; Ανόργανα έσοδα &amp; έξοδα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Έκτακτα &amp; Ανόργανα Έσοδα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68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9"/>
                <w:szCs w:val="20"/>
                <w:lang w:val="el-GR"/>
              </w:rPr>
            </w:pPr>
            <w:r>
              <w:rPr>
                <w:rFonts w:cs="Tahoma" w:ascii="Tahoma" w:hAnsi="Tahoma"/>
                <w:sz w:val="19"/>
                <w:szCs w:val="20"/>
                <w:lang w:val="el-GR"/>
              </w:rPr>
              <w:t>Συναλλαγματικές Διαφορές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.942,1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9"/>
                <w:szCs w:val="20"/>
                <w:lang w:val="el-GR"/>
              </w:rPr>
            </w:pPr>
            <w:r>
              <w:rPr>
                <w:rFonts w:cs="Tahoma" w:ascii="Tahoma" w:hAnsi="Tahoma"/>
                <w:sz w:val="19"/>
                <w:szCs w:val="20"/>
                <w:lang w:val="el-GR"/>
              </w:rPr>
              <w:t>Αναλογούσες στην Χρήση Επιχορηγήσεις Παγίων.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highlight w:val="red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93.550,4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highlight w:val="red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highlight w:val="red"/>
                <w:lang w:val="el-GR"/>
              </w:rPr>
            </w:r>
          </w:p>
        </w:tc>
      </w:tr>
      <w:tr>
        <w:trPr>
          <w:trHeight w:val="128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highlight w:val="red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95.492,62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highlight w:val="red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highlight w:val="red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11157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Έκτακτα &amp; Ανόργανα Έξοδα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Φορολογικά Πρόστιμα και Προσαυξήσεις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68,3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Προσαυξήσεις Ασφαλιστικών Ταμείων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1,5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Πρόστιμα Κ.Ο.Κ.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302,5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Συναλλαγματικές Διαφορές 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2.972,9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Λοιπά Έκτακτα και Ανόργανα Έξοδα 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36.023,73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82" w:hRule="atLeast"/>
        </w:trPr>
        <w:tc>
          <w:tcPr>
            <w:tcW w:w="364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9.619,0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24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τακτα Κέρδη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88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cs="Tahoma"/>
                <w:b w:val="false"/>
                <w:b w:val="false"/>
                <w:bCs w:val="false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u w:val="none"/>
              </w:rPr>
              <w:t>Κέρδη από Εκποίηση Μεταφορικών Μέσων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.999,99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82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Κέρδη από Εκποίηση Επίπλων - Λοιπού Εξοπλισμού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.211,6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2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Σύνολο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8.211,6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2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2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  <w:t xml:space="preserve">Έκτακτες Ζημίες 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92" w:hRule="atLeast"/>
        </w:trPr>
        <w:tc>
          <w:tcPr>
            <w:tcW w:w="364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 xml:space="preserve">Ζημίες από Καταστροφή Αποθεμάτων 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1.535,54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1115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570" w:hRule="atLeast"/>
        </w:trPr>
        <w:tc>
          <w:tcPr>
            <w:tcW w:w="3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(δ) Άρθρο 42ε-παρ.15β:</w:t>
            </w: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 Ανάλυση των λογαριασμών Έξοδα προηγούμενων χρήσεων και Έσοδα από προβλέψεις προηγούμενων χρήσεων.</w:t>
            </w:r>
          </w:p>
        </w:tc>
        <w:tc>
          <w:tcPr>
            <w:tcW w:w="985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Έξοδα Προηγούμενων Χρήσεων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52" w:hRule="atLeast"/>
        </w:trPr>
        <w:tc>
          <w:tcPr>
            <w:tcW w:w="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Λοιπά Έξοδα Προηγουμένων Χρήσεων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.500,00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60" w:hRule="atLeast"/>
        </w:trPr>
        <w:tc>
          <w:tcPr>
            <w:tcW w:w="11157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σοδα Προηγούμενων Χρήσεων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ΥΡΩ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Επιδοτήσεις Ο.Α.Ε.Δ.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5.061,0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Επιδοτήσεις Επιτοκίου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16.586,0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Λοιπά Έσοδα Προηγούμενων Χρήσεων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303,8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2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ahoma" w:hAnsi="Tahoma" w:eastAsia="Arial Unicode MS" w:cs="Tahoma"/>
                <w:b w:val="false"/>
                <w:b w:val="false"/>
                <w:bCs w:val="false"/>
              </w:rPr>
            </w:pPr>
            <w:r>
              <w:rPr>
                <w:rFonts w:eastAsia="Arial Unicode MS" w:cs="Tahoma" w:ascii="Tahoma" w:hAnsi="Tahoma"/>
                <w:b w:val="false"/>
                <w:bCs w:val="false"/>
              </w:rPr>
              <w:t>Σύνολο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  <w:t>21.950,95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80" w:hRule="atLeast"/>
        </w:trPr>
        <w:tc>
          <w:tcPr>
            <w:tcW w:w="11157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  <w:lang w:val="el-GR"/>
              </w:rPr>
              <w:t>Δράμα, 23 Απριλίου 2004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Ο Πρόεδρος                                         &amp; Διευθύνων Σύμβουλος</w:t>
            </w:r>
          </w:p>
        </w:tc>
        <w:tc>
          <w:tcPr>
            <w:tcW w:w="3774" w:type="dxa"/>
            <w:gridSpan w:val="1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Ο  Διευθύνων                                          Σύμβουλος</w:t>
            </w:r>
          </w:p>
        </w:tc>
        <w:tc>
          <w:tcPr>
            <w:tcW w:w="3643" w:type="dxa"/>
            <w:gridSpan w:val="10"/>
            <w:tcBorders/>
            <w:vAlign w:val="center"/>
          </w:tcPr>
          <w:p>
            <w:pPr>
              <w:pStyle w:val="Heading6"/>
              <w:rPr>
                <w:rFonts w:ascii="Tahoma" w:hAnsi="Tahoma" w:eastAsia="Arial Unicode MS" w:cs="Tahoma"/>
                <w:szCs w:val="24"/>
              </w:rPr>
            </w:pPr>
            <w:r>
              <w:rPr>
                <w:rFonts w:cs="Tahoma" w:ascii="Tahoma" w:hAnsi="Tahoma"/>
              </w:rPr>
              <w:t>Ο Υπεύθυνος                                  του Λογιστηρίου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  <w:t>ΚΩΝΣΤΑΝΤΙΝΟΣ                          ΛΑΖΑΡΙΔΗΣ</w:t>
            </w:r>
          </w:p>
        </w:tc>
        <w:tc>
          <w:tcPr>
            <w:tcW w:w="3774" w:type="dxa"/>
            <w:gridSpan w:val="1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  <w:t>ΓΕΩΡΓΙΟΣ                                           ΖΑΧΑΡΗΣ</w:t>
            </w:r>
          </w:p>
        </w:tc>
        <w:tc>
          <w:tcPr>
            <w:tcW w:w="3643" w:type="dxa"/>
            <w:gridSpan w:val="1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  <w:t>ΚΩΝΣΤΑΝΤΙΝΟΣ                    ΚΟΓΚΑΛΙΔΗ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54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l-GR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Ζ-206713                                                Τ-349872                                              Κ-559667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Βεβαιώνεται ότι, το ανωτέρω Προσάρτημα που αποτελείται από 09 σελίδες, είναι αυτό που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αναφέρεται στο Πιστοποιητικό ελέγχου που χορήγησα με ημερομηνία 5 Μαΐου 2004.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 xml:space="preserve">Αθήνα, 5 Μαΐου 2004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Ο Ορκωτός Ελεγκτής Λογιστή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ΚΩΝΣΤΑΝΤΙΝΟΣ Α. ΜΑΚΡΙΔΗΣ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Α.Μ. ΣΟΕΛ 11261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11157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/>
              </w:rPr>
              <w:t>"Σ.Ο.Λ. Α.Ε. ΟΡΚΩΤΩΝ ΕΛΕΓΚΤΩΝ"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7" w:right="204" w:gutter="0" w:header="709" w:top="765" w:footer="93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bCs/>
        <w:lang w:val="el-GR"/>
      </w:rPr>
      <w:tab/>
      <w:tab/>
    </w:r>
    <w:r>
      <w:rPr>
        <w:rFonts w:cs="Tahoma" w:ascii="Tahoma" w:hAnsi="Tahoma"/>
        <w:b/>
        <w:bCs/>
        <w:sz w:val="20"/>
        <w:lang w:val="el-GR"/>
      </w:rPr>
      <w:t xml:space="preserve">ΣΕΛΙΔΑ  </w:t>
    </w:r>
    <w:r>
      <w:rPr>
        <w:rStyle w:val="PageNumber"/>
        <w:rFonts w:cs="Tahoma" w:ascii="Tahoma" w:hAnsi="Tahoma"/>
        <w:b/>
        <w:bCs/>
        <w:sz w:val="20"/>
      </w:rPr>
      <w:fldChar w:fldCharType="begin"/>
    </w:r>
    <w:r>
      <w:rPr>
        <w:rStyle w:val="PageNumber"/>
        <w:sz w:val="20"/>
        <w:b/>
        <w:bCs/>
        <w:rFonts w:cs="Tahoma" w:ascii="Tahoma" w:hAnsi="Tahoma"/>
      </w:rPr>
      <w:instrText xml:space="preserve"> PAGE </w:instrText>
    </w:r>
    <w:r>
      <w:rPr>
        <w:rStyle w:val="PageNumber"/>
        <w:sz w:val="20"/>
        <w:b/>
        <w:bCs/>
        <w:rFonts w:cs="Tahoma" w:ascii="Tahoma" w:hAnsi="Tahoma"/>
      </w:rPr>
      <w:fldChar w:fldCharType="separate"/>
    </w:r>
    <w:r>
      <w:rPr>
        <w:rStyle w:val="PageNumber"/>
        <w:sz w:val="20"/>
        <w:b/>
        <w:bCs/>
        <w:rFonts w:cs="Tahoma" w:ascii="Tahoma" w:hAnsi="Tahoma"/>
      </w:rPr>
      <w:t>11</w:t>
    </w:r>
    <w:r>
      <w:rPr>
        <w:rStyle w:val="PageNumber"/>
        <w:sz w:val="20"/>
        <w:b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0"/>
        <w:lang w:val="el-GR"/>
      </w:rPr>
      <w:t xml:space="preserve"> / </w:t>
    </w:r>
    <w:r>
      <w:rPr>
        <w:rStyle w:val="PageNumber"/>
        <w:rFonts w:cs="Tahoma" w:ascii="Tahoma" w:hAnsi="Tahoma"/>
        <w:b/>
        <w:bCs/>
        <w:sz w:val="20"/>
      </w:rPr>
      <w:fldChar w:fldCharType="begin"/>
    </w:r>
    <w:r>
      <w:rPr>
        <w:rStyle w:val="PageNumber"/>
        <w:sz w:val="20"/>
        <w:b/>
        <w:bCs/>
        <w:rFonts w:cs="Tahoma" w:ascii="Tahoma" w:hAnsi="Tahoma"/>
      </w:rPr>
      <w:instrText xml:space="preserve"> NUMPAGES \* ARABIC </w:instrText>
    </w:r>
    <w:r>
      <w:rPr>
        <w:rStyle w:val="PageNumber"/>
        <w:sz w:val="20"/>
        <w:b/>
        <w:bCs/>
        <w:rFonts w:cs="Tahoma" w:ascii="Tahoma" w:hAnsi="Tahoma"/>
      </w:rPr>
      <w:fldChar w:fldCharType="separate"/>
    </w:r>
    <w:r>
      <w:rPr>
        <w:rStyle w:val="PageNumber"/>
        <w:sz w:val="20"/>
        <w:b/>
        <w:bCs/>
        <w:rFonts w:cs="Tahoma" w:ascii="Tahoma" w:hAnsi="Tahoma"/>
      </w:rPr>
      <w:t>11</w:t>
    </w:r>
    <w:r>
      <w:rPr>
        <w:rStyle w:val="PageNumber"/>
        <w:sz w:val="20"/>
        <w:b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b/>
        <w:bCs/>
        <w:lang w:val="el-GR"/>
      </w:rPr>
      <w:t>ΠΡΟΣΑΡΤΗΜΑ ΙΣΟΛΟΓΙΣΜΟΥ 31</w:t>
    </w:r>
    <w:r>
      <w:rPr>
        <w:rFonts w:cs="Tahoma" w:ascii="Tahoma" w:hAnsi="Tahoma"/>
        <w:b/>
        <w:bCs/>
        <w:vertAlign w:val="superscript"/>
        <w:lang w:val="el-GR"/>
      </w:rPr>
      <w:t>ης</w:t>
    </w:r>
    <w:r>
      <w:rPr>
        <w:rFonts w:cs="Tahoma" w:ascii="Tahoma" w:hAnsi="Tahoma"/>
        <w:b/>
        <w:bCs/>
        <w:lang w:val="el-GR"/>
      </w:rPr>
      <w:t xml:space="preserve"> ΔΕΚΕΜΒΡΙΟΥ 2003</w:t>
      <w:br/>
      <w:t>ΚΤΗΜΑ ΚΩΣΤΑ ΛΑΖΑΡΙΔΗ Α.Ε.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bCs/>
        <w:lang w:val="el-GR"/>
      </w:rPr>
    </w:pPr>
    <w:r>
      <w:rPr>
        <w:rFonts w:cs="Tahoma" w:ascii="Tahoma" w:hAnsi="Tahoma"/>
        <w:b/>
        <w:bCs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FFFF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80"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color w:val="FFFF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  <w:u w:val="single"/>
      <w:lang w:val="el-GR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  <w:sz w:val="20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l-GR"/>
    </w:rPr>
  </w:style>
  <w:style w:type="paragraph" w:styleId="TextBodyIndent">
    <w:name w:val="Body Text Indent"/>
    <w:basedOn w:val="Normal"/>
    <w:pPr>
      <w:ind w:left="-200" w:firstLine="180"/>
      <w:jc w:val="right"/>
    </w:pPr>
    <w:rPr>
      <w:rFonts w:ascii="Tahoma" w:hAnsi="Tahoma" w:eastAsia="Arial Unicode MS" w:cs="Tahoma"/>
      <w:b/>
      <w:bCs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2:27:00Z</dcterms:created>
  <dc:creator>KTIMA LAZARIDI</dc:creator>
  <dc:description/>
  <dc:language>en-US</dc:language>
  <cp:lastModifiedBy>Administrator</cp:lastModifiedBy>
  <cp:lastPrinted>2004-05-05T14:24:00Z</cp:lastPrinted>
  <dcterms:modified xsi:type="dcterms:W3CDTF">2004-05-05T11:29:00Z</dcterms:modified>
  <cp:revision>83</cp:revision>
  <dc:subject/>
  <dc:title> </dc:title>
</cp:coreProperties>
</file>